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V-1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április 24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Ifjúsági szálláshely kialakítása a Karasz János Sporttelepen” elnevezésű beruházás kivitelezésére kötött vállalkozási szerződés 2. számú módosítása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a 2012. augusztus 6. napján vállalkozási szerződést kötött a Komlós Településszolgáltatási Kft-vel (továbbiakban: Kft.) az „Ifjúsági szálláshely kialakítása a Karasz János Sporttelepen”elnevezésű beruházás kiviteli munkáinak ellátására. 2013. január 25-én a vállalkozási szerződés módosításra került a teljesítési határidő vonatkozásában. A szerződés ezen 1. számú módosítása értelmében a kivitelezés teljesítési határideje 2012. november 15. napjáról 2013. április 15. napjára változott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4"/>
          <w:szCs w:val="24"/>
        </w:rPr>
        <w:t xml:space="preserve">A Kft. ügyvezetője a 2013. április 9-én kelt levelében egyrészt azzal a kéréssel fordult az Önkormányzathoz, hogy a vállalkozási szerződést a felek a teljesítés határidejét illetően ismét módosítsák. Kérésének indokaként előadta, hogy a szélsőséges időjárás valamint a bennragadó építési nedvesség miatt a kivitelezés nem tudott a megfelelő ütemben haladni. A Kft. ügyvezetője javasolta, hogy a felek a teljesítési határidőt 2013. május 15. napjára módosítsák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4"/>
          <w:szCs w:val="24"/>
        </w:rPr>
        <w:t xml:space="preserve">A Kft. ügyvezetőjének levelében megfogalmazott másik kérés a kifizetési ütemezéssel kapcsolatos. Eredetileg 2 részszámla (30%,60%) és egy végszámla benyújtására volt lehetősége a Kft-nek. A Kft. ügyvezetője egy harmadik, a kivitelezés 80 %-os készültségi fokának elérésekor benyújtható részszámla kiállítására tett javaslatot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eruházás zökkenőmentes lebonyolítása érdekében a Kft. kérését elfogadva aláírásra került a vállalkozási szerződés 2. számú módosítása, melynek jóváhagyását kérem a Képviselő-testülettől jelen előterjesztés keretében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, hogy a további közbenső kifizetési kérelem benyújtása magával vonja a végső kifizetési kérelem beadásának eltolódását, (mivel kifizetési kérelmet 3 havonta lehet csak beadni) valamint ez esetben a projekt befejezési határidejét is módosítanunk kell.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rojekt befejezésére előre láthatólag augusztusban kerül majd sor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4"/>
          <w:szCs w:val="24"/>
        </w:rPr>
        <w:t xml:space="preserve">A Kft. kérelmét, valamint a műszaki ellenőr szakmai nyilatkozatát előterjesztésemhez mellékel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, hogy a Képviselő-testület az előterjesztést vitassa meg és hozza meg döntését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„Ifjúsági szálláshely kialakítása a Karasz János Sporttelepen” elnevezésű beruházás kivitelezésére 2012. augusztus 6. napján kötött, majd 2013. január 25-én módosított (1. számú módosítás) vállalkozási szerződés – 2013. április 15-én aláírásra került - 2. számú módosítását jóváhagyja, melynek értelm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a beruházás kivitelezésének teljesítési határideje: 2013. május 15. napja, valamin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) a Komlós Településszolgáltatási Kft., mint kivitelező a kivitelezés 80 %-os készültségi fokának elérésekor további egy részszámla benyújtására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ótkomlós, 2013. április 18.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aray Rita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készítette: Gazdagné Vereb Edit műszaki ügyintéző</w:t>
      </w:r>
    </w:p>
    <w:p>
      <w:pPr>
        <w:pStyle w:val="Normal"/>
        <w:jc w:val="both"/>
        <w:rPr/>
      </w:pPr>
      <w:r>
        <w:rPr/>
        <w:t>Az előterjesztést ellenőrizte: Kvasznovszyné Szilasi-Horváth Krisztina jegyző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-Times-Roman;Times New Roman" w:hAnsi="H-Times-Roman;Times New Roman" w:cs="H-Times-Roman;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29:00Z</dcterms:created>
  <dc:creator>Műszaki Oszt.</dc:creator>
  <dc:description/>
  <dc:language>en-US</dc:language>
  <cp:lastModifiedBy>Ildikó</cp:lastModifiedBy>
  <cp:lastPrinted>2013-04-18T15:24:00Z</cp:lastPrinted>
  <dcterms:modified xsi:type="dcterms:W3CDTF">2013-04-19T09:29:00Z</dcterms:modified>
  <cp:revision>2</cp:revision>
  <dc:subject/>
  <dc:title>Döntéshozatal: egyszerű többség</dc:title>
</cp:coreProperties>
</file>